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unch (c) 1990 Dick Wagner</w:t>
        <w:t xml:space="preserve">                            Relased as FREEWARE</w:t>
        <w:t>_______________________________________________________________________________</w:t>
        <w:t xml:space="preserve">    Tired of having to view MacPaint files in portions?, well help has arrived.</w:t>
        <w:t>MACrunch will allow a standard MacPaint picture to be reduced to fit on a Model</w:t>
        <w:t>4/4d/4p Hi-Res board.</w:t>
        <w:t xml:space="preserve"> </w:t>
        <w:t xml:space="preserve">    MACrunch requires LS-DOS 6.3.x and either the Radio Shack or Grafx Solution</w:t>
        <w:t>hi-res boards along with either GSAVE or SAVLOAD.</w:t>
        <w:t xml:space="preserve">    MACrunch is a utility type program, which allows quick handling and </w:t>
        <w:t>reduction of MacPaint files. MACrunch does the bulk of reduction and resolution</w:t>
        <w:t>repair but another type of hires drawing program would be very useful to finish</w:t>
        <w:t>touching up the picture. As with any reduction some resolution is lost. Feel</w:t>
        <w:t>free to work with the picture as much as you like, MACrunch does not affect the</w:t>
        <w:t>file in memory, only the hi-res display.</w:t>
        <w:t xml:space="preserve">    Enter MACrunch by typing from DOS Ready: MC or MC filespec.</w:t>
        <w:t>MC will add the default extention of /MAC if none is specified. If you used a</w:t>
        <w:t>filespec on entry MC will go directly to load and display the file.</w:t>
        <w:t xml:space="preserve"> The following commands are available:</w:t>
        <w:t>---------------------------------------</w:t>
        <w:t>&lt;BRK&gt;  - will exit from all displays. You will then be prompted &lt;BRK&gt; to exit,</w:t>
        <w:t xml:space="preserve">         if you do not wish to exit, then hit any other key.</w:t>
        <w:t>&lt;UP/DOWN ARROW&gt;  Adjusts the base starting line from which MC begins reduction</w:t>
        <w:t xml:space="preserve">                 This will also move the picture up or down a line(s).</w:t>
        <w:t>REDUCTION</w:t>
        <w:t>-----------</w:t>
        <w:t>The following keys are arranged for ease of use.</w:t>
        <w:t>&lt;4/5/6&gt;    &lt;4&gt;   Normal picture size - since the whole picture cannot usally</w:t>
        <w:t xml:space="preserve">                 fit, only the top portion will be displayed</w:t>
        <w:t xml:space="preserve">           &lt;5&gt;   33% Reduction - allows some of the smaller pictures to be</w:t>
        <w:t xml:space="preserve">                 displayed without too much loss of resolution. (default)</w:t>
        <w:t xml:space="preserve">           &lt;6&gt;   66% Reduction - allows most of the MAC files to be displayed</w:t>
        <w:t>SHADING</w:t>
        <w:t>-------</w:t>
        <w:t>&lt;0-3&gt;      Allows different shadings to enhance picture quality from lighter</w:t>
        <w:t xml:space="preserve">           to darker.</w:t>
        <w:t xml:space="preserve">    Upon exiting MC will leave the hi-res board intact so it may be saved using</w:t>
        <w:t>any hi-res file saving utility.</w:t>
        <w:t xml:space="preserve">    There are no provisions in MC itself to save the file.</w:t>
        <w:t>Portions of this program derived from Scott Swaine's MACDISP2</w:t>
        <w:t>Dick Wagner DJ's BBS (301) 671-75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